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676275</wp:posOffset>
                </wp:positionV>
                <wp:extent cx="771525" cy="428625"/>
                <wp:effectExtent l="10795" t="635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28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.75pt;margin-top:53.25pt;width:60.7pt;height:33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</w:t>
        <w:tab/>
        <w:tab/>
        <w:tab/>
        <w:tab/>
        <w:tab/>
        <w:tab/>
        <w:tab/>
        <w:t>Date _______</w:t>
        <w:br/>
        <w:t>Unit 3</w:t>
        <w:br/>
        <w:t>Lesson 7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m-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ur Goal Today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We will solve a system of linear equations using the elimination method y adding each side of the two equations together and solving algebraically for x and y. </w:t>
        <w:b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Remember our substitution method from last lesson? It took quite a long time to solve just one problem, such as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279400</wp:posOffset>
                </wp:positionV>
                <wp:extent cx="104775" cy="51435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75pt;margin-top:22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 method we are going to learn today (the _________________ method) makes solving equations A LOT EASIER!!!</w:t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257175</wp:posOffset>
                </wp:positionV>
                <wp:extent cx="104775" cy="51435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0.25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this examp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576580</wp:posOffset>
                </wp:positionV>
                <wp:extent cx="1270" cy="33343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45.4pt;width:0.05pt;height:2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olve the system: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</w:p>
    <w:p>
      <w:pPr>
        <w:pStyle w:val="Normal"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 Reflect on your learning ******</w:t>
        <w:br/>
        <w:br/>
        <w:t>Do you like the elimination method or the substitution method better? __________________</w:t>
        <w:br/>
        <w:t>Explain why 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7:00Z</dcterms:created>
  <dc:creator>arodgers</dc:creator>
  <dc:description/>
  <dc:language>en-US</dc:language>
  <cp:lastModifiedBy>tdeaguer</cp:lastModifiedBy>
  <dcterms:modified xsi:type="dcterms:W3CDTF">2010-11-01T08:37:00Z</dcterms:modified>
  <cp:revision>2</cp:revision>
  <dc:subject/>
  <dc:title/>
</cp:coreProperties>
</file>